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New ENCalculator Program Instruction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Creating, Saving and loading files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elect File/New from the menu to start a project, you will be prompted for a file name and panel typ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elect File/Save from the menu to save the current project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Select File/Load from menu to load a previously saved project, you will e presented with a list of previously saved file to choose from.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No editing can be done until a new project is started or an existing file open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cing device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a device from the tool bar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Click anywhere in the form to place a device (not on toolbar or networks)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To move devices left click and drag them to the new position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o square up devices either select Tidy Up from menu Options after placing or select Snap to grid before hand to have all devices placed on a grid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o remove devices hold the ctrl key on the keyboard and click the dev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ring devices up: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Left click and drag one device to another to wire them together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PSUs and networks cannot be dragged to other devices, the devices must be dragged to them.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Moving devices will move the wiring to keep devices connected.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To remove wiring hold the alt key on the keyboard and click the device you want unwired.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Each network has rules which determines how many of each device will be accep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vice Status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Each device has a status light indicating the condition of the devic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lue – Device not set up or not on a network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Green – Device set up and everything OK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range – Device low volts in alarm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Red – Device low volts.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ellow – Device below system grade (ie Grade 2 devices on Grade 3 system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or the purposes of  testing, low volts is set at 12.5 volt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ting up Devices: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Double click the device to open the set-up window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Enter the cable length and impedance.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Either enter a total current load or click ‘show details’ to add components (PIRs etc)- the loading will be calculated for you.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If devices are powered by power supplies, both the network cable length and power cable length should be entered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The device type can be changed by selecting a new device from the dropdown list. </w:t>
      </w:r>
      <w:r>
        <w:rPr>
          <w:i/>
          <w:lang w:val="en-GB"/>
        </w:rPr>
        <w:t>If this would result in too many expanders or keypads on the network, the network link is broken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wering Devices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lace a PSU on the form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Wire the device to be powered to the PSU – the wire must start from the device and go to the PSU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evices powered by PSUs will be colour coded to match the PSU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SUs can be ‘Cloned’ for use on other networks, a cloned PSU is only a graphical representation in another network. Devices attached to cloned PSUs are in fact being powered by the original PSU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Clones are identified by being fully coloured in the colour code of the original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ouble clicking clones brings up the setup for the original supp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orting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Click on Report in the menu to display a report of the system structure, status and power usage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is report can be saved to file for later printing through Notepad or a similar text edi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rFonts w:ascii="Swis721 Blk BT" w:hAnsi="Swis721 Blk BT" w:cs="Swis721 Blk BT"/>
        <w:color w:val="FFFF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10" w:hanging="510"/>
      </w:pPr>
      <w:rPr>
        <w:sz w:val="32"/>
        <w:szCs w:val="96"/>
        <w:rFonts w:ascii="Swis721 Blk BT" w:hAnsi="Swis721 Blk BT" w:cs="Swis721 Blk BT"/>
        <w:color w:val="FFFF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pBdr>
        <w:top w:val="single" w:sz="18" w:space="1" w:color="000000"/>
        <w:left w:val="single" w:sz="18" w:space="0" w:color="000000"/>
        <w:bottom w:val="single" w:sz="18" w:space="1" w:color="000000"/>
        <w:right w:val="single" w:sz="18" w:space="0" w:color="000000"/>
      </w:pBdr>
      <w:shd w:fill="000000" w:val="clear"/>
      <w:suppressAutoHyphens w:val="true"/>
      <w:spacing w:before="0" w:after="120"/>
      <w:ind w:right="57" w:hanging="0"/>
      <w:outlineLvl w:val="0"/>
    </w:pPr>
    <w:rPr>
      <w:rFonts w:ascii="Swis721 Blk BT" w:hAnsi="Swis721 Blk BT" w:cs="Swis721 Blk BT"/>
      <w:kern w:val="2"/>
      <w:sz w:val="32"/>
      <w:szCs w:val="20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wis721 Blk BT" w:hAnsi="Swis721 Blk BT" w:cs="Swis721 Blk BT"/>
      <w:color w:val="FFFFFF"/>
      <w:sz w:val="3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wis721 Blk BT" w:hAnsi="Swis721 Blk BT" w:cs="Swis721 Blk BT"/>
      <w:color w:val="FFFFFF"/>
      <w:sz w:val="32"/>
    </w:rPr>
  </w:style>
  <w:style w:type="character" w:styleId="WW8Num7z1">
    <w:name w:val="WW8Num7z1"/>
    <w:qFormat/>
    <w:rPr>
      <w:rFonts w:ascii="Swis721 Blk BT" w:hAnsi="Swis721 Blk BT" w:cs="Swis721 Blk BT"/>
      <w:color w:val="FFFFFF"/>
      <w:sz w:val="32"/>
      <w:szCs w:val="9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 1.1"/>
    <w:basedOn w:val="Heading1"/>
    <w:next w:val="Normal"/>
    <w:qFormat/>
    <w:pPr>
      <w:numPr>
        <w:ilvl w:val="0"/>
        <w:numId w:val="6"/>
      </w:numPr>
      <w:ind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13:00Z</dcterms:created>
  <dc:creator>Admin</dc:creator>
  <dc:description/>
  <cp:keywords/>
  <dc:language>en-US</dc:language>
  <cp:lastModifiedBy>Admin</cp:lastModifiedBy>
  <cp:lastPrinted>2008-01-22T14:43:00Z</cp:lastPrinted>
  <dcterms:modified xsi:type="dcterms:W3CDTF">2008-09-22T08:51:00Z</dcterms:modified>
  <cp:revision>4</cp:revision>
  <dc:subject/>
  <dc:title>New ENCalculator Program Instructions</dc:title>
</cp:coreProperties>
</file>